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Приложение № 22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окружного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Совета депутатов от 26.12.2025 г. № 291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</w:t>
      </w:r>
    </w:p>
    <w:p>
      <w:pPr>
        <w:pStyle w:val="Normal"/>
        <w:ind w:right="-141"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бразования «Шумячский муниципальный</w:t>
      </w:r>
    </w:p>
    <w:p>
      <w:pPr>
        <w:pStyle w:val="Normal"/>
        <w:ind w:right="-141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округ» Смоленской области на 2026 год и </w:t>
      </w:r>
    </w:p>
    <w:p>
      <w:pPr>
        <w:pStyle w:val="Normal"/>
        <w:ind w:right="-141"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на плановый период 2027 и 2028 годов»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  муниципальных внутренних заимствований                             муниципального образования «Шумячский муниципальный округ» Смоленской области на плановый период 2027 и 2028 годо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35"/>
        <w:gridCol w:w="1276"/>
        <w:gridCol w:w="1134"/>
        <w:gridCol w:w="1275"/>
        <w:gridCol w:w="1134"/>
        <w:gridCol w:w="993"/>
        <w:gridCol w:w="1275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прив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ельные сроки 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  <w:t>Объем пог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  <w:t>Предельные сроки пога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0"/>
              </w:rPr>
              <w:t xml:space="preserve">Объем погашения 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8" w:leader="none"/>
              </w:tabs>
              <w:snapToGrid w:val="false"/>
              <w:ind w:left="-238" w:right="-112" w:firstLine="958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ab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юджетные кредиты, привлеченные в  бюджетом муниципального образования «Шумячский муниципальный округ» Смоленской области 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6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4" w:firstLine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1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17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10" w:firstLine="2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179,85</w:t>
            </w:r>
          </w:p>
        </w:tc>
      </w:tr>
      <w:tr>
        <w:trPr>
          <w:trHeight w:val="209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8" w:leader="none"/>
              </w:tabs>
              <w:snapToGrid w:val="false"/>
              <w:ind w:left="-238" w:right="-112" w:firstLine="958"/>
              <w:jc w:val="left"/>
              <w:rPr>
                <w:szCs w:val="28"/>
              </w:rPr>
            </w:pPr>
            <w:r>
              <w:rPr>
                <w:szCs w:val="28"/>
              </w:rPr>
              <w:t>11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для частичного покрытия дефицита бюджета муниципального округ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1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179,8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Кредиты, привлеченные бюджетом муниципального образования «Шумячский муниципальный округ» Смоленской области 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1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179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8:00Z</dcterms:created>
  <dc:creator>Зеликова</dc:creator>
  <dc:description/>
  <cp:keywords/>
  <dc:language>en-US</dc:language>
  <cp:lastModifiedBy>Совет Деп. гор</cp:lastModifiedBy>
  <cp:lastPrinted>2034-02-08T10:51:00Z</cp:lastPrinted>
  <dcterms:modified xsi:type="dcterms:W3CDTF">2034-02-08T07:51:00Z</dcterms:modified>
  <cp:revision>43</cp:revision>
  <dc:subject/>
  <dc:title>                                                                                 Приложение №8</dc:title>
</cp:coreProperties>
</file>